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6400725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8031668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7825109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3110672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56542704"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